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KETA</w:t>
      </w:r>
      <w:r>
        <w:rPr>
          <w:rFonts w:cs="Arial" w:ascii="Arial" w:hAnsi="Arial"/>
          <w:sz w:val="1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DUKACIJA DJECE 4. RAZREDA OŠ NA VJEŽBALIŠTU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limo da odgovorite na postavljena pitanja!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Tahoma" w:hAnsi="Tahoma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ojom ocjenom ocjenjujete organizaciju i provedbu edukacije na vježbalištu? </w:t>
      </w:r>
      <w:r>
        <w:rPr>
          <w:rFonts w:cs="Arial" w:ascii="Arial" w:hAnsi="Arial"/>
          <w:bCs/>
          <w:sz w:val="22"/>
          <w:szCs w:val="22"/>
        </w:rPr>
        <w:t xml:space="preserve">(Zaokružite </w:t>
        <w:br/>
        <w:t xml:space="preserve">    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a ta edukaci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edukacijama nastavimo organizirati edukaciju </w:t>
        <w:br/>
        <w:t xml:space="preserve">     djece biciklista i pješaka kao sudionika u prometu? </w:t>
      </w:r>
      <w:r>
        <w:rPr>
          <w:rFonts w:cs="Arial" w:ascii="Arial" w:hAnsi="Arial"/>
          <w:bCs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Jeli Vam ovo do sada bila prva edukacija biciklista na vježbalištu? </w:t>
      </w:r>
      <w:r>
        <w:rPr>
          <w:rFonts w:cs="Arial" w:ascii="Arial" w:hAnsi="Arial"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5. Ako ste do sada vježbali vožnju bicikla sa svojim roditeljima, ocijenite ocjenom od 1 do 5 </w:t>
        <w:br/>
        <w:t xml:space="preserve">    koliko Vam je to bilo korisno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Ocijenite ocjenom od 1 do 5 dosadašnji odnos vozača ostalih vozila kao sudionika u </w:t>
        <w:br/>
        <w:t xml:space="preserve">      prometu prema djeci pješacima ili biciklistim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Navedite probleme ako ste ih do sada imali u prometu kao pješaci ili biciklist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</w:rPr>
        <w:t>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Ukoliko imate prijedloga za poboljšanje sigurnosti djece pješaka i biciklista, molimo </w:t>
        <w:br/>
        <w:t xml:space="preserve">    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2"/>
          <w:szCs w:val="22"/>
        </w:rPr>
        <w:t>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01:00Z</dcterms:created>
  <dc:creator>Tajnistvo</dc:creator>
  <dc:description/>
  <cp:keywords/>
  <dc:language>en-US</dc:language>
  <cp:lastModifiedBy>Sinan Alispahić</cp:lastModifiedBy>
  <cp:lastPrinted>2023-04-06T07:23:00Z</cp:lastPrinted>
  <dcterms:modified xsi:type="dcterms:W3CDTF">2024-09-25T03:58:00Z</dcterms:modified>
  <cp:revision>5</cp:revision>
  <dc:subject/>
  <dc:title>HRVATSKI AUTOKLUB</dc:title>
</cp:coreProperties>
</file>