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KETA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Edukacija vozača e-romobila u učionici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olimo Vas da odgovorite na postavljena pitanja!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Tahoma" w:ascii="Tahoma" w:hAnsi="Tahoma"/>
          <w:sz w:val="18"/>
        </w:rPr>
        <w:tab/>
        <w:tab/>
        <w:tab/>
      </w:r>
      <w:r>
        <w:rPr>
          <w:rFonts w:cs="Tahoma" w:ascii="Tahoma" w:hAnsi="Tahoma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Kako ocjenjujete organizaciju i provedbu predavanja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r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lo 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ovolj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b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cijenite ocjenom od 1 do 5 koliko Vam je koristilo predavanje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matrate li korisnim da na sljedećim predavanjima nastavimo organizirati edukaciju </w:t>
        <w:br/>
        <w:t xml:space="preserve">     vezanu za konkretne teme vozača e-romobila kao rizične skupine? </w:t>
      </w:r>
      <w:r>
        <w:rPr>
          <w:rFonts w:cs="Arial" w:ascii="Arial" w:hAnsi="Arial"/>
          <w:bCs/>
          <w:sz w:val="22"/>
          <w:szCs w:val="22"/>
        </w:rPr>
        <w:t xml:space="preserve">(Zaokružite </w:t>
        <w:br/>
        <w:t xml:space="preserve">      odgovor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4. Ocijenite ocjenom od 1 do 5 koliko Vam je do sada koristilo osposobljavanje iz Prometnih propisa i sigurnosnih pravila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Ocijenite ocjenom od 1 do 5 koliko su Vam koristili dostupni sadržaji iz </w:t>
        <w:br/>
        <w:t xml:space="preserve">     Prometnih propisa i sigurnosnih pravila? </w:t>
      </w:r>
      <w:r>
        <w:rPr>
          <w:rFonts w:cs="Arial" w:ascii="Arial" w:hAnsi="Arial"/>
          <w:sz w:val="22"/>
          <w:szCs w:val="22"/>
        </w:rPr>
        <w:t>(Zaokružite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Ocijenite ocjenom od 1 do 5 dosadašnji odnos vozača ostalih vozila kao sudionika u </w:t>
        <w:br/>
        <w:t xml:space="preserve">      prometu prema vozačima e-romobila. </w:t>
      </w:r>
      <w:r>
        <w:rPr>
          <w:rFonts w:cs="Arial" w:ascii="Arial" w:hAnsi="Arial"/>
          <w:sz w:val="22"/>
          <w:szCs w:val="22"/>
        </w:rPr>
        <w:t>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Navedite probleme koje ste do sada imali (ako ste imali) u prometu kao </w:t>
        <w:br/>
        <w:t xml:space="preserve">      vozači e-romobil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Ukoliko imate prijedloge za poboljšanje nekih Prometnih propisa/pravila  </w:t>
        <w:br/>
        <w:t xml:space="preserve">    važnih za poboljšanje sigurnosti vozača e-romobila, molimo navedite i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 ______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Ime i prezim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    ________________________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hanging="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Prviizanaslova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rFonts w:ascii="Tahoma" w:hAnsi="Tahoma" w:cs="Tahoma"/>
      <w:sz w:val="22"/>
      <w:szCs w:val="24"/>
    </w:rPr>
  </w:style>
  <w:style w:type="character" w:styleId="Tijelotekstauvlaka2Char">
    <w:name w:val="Tijelo teksta - uvlaka 2 Char"/>
    <w:qFormat/>
    <w:rPr>
      <w:rFonts w:ascii="Tahoma" w:hAnsi="Tahoma" w:cs="Tahoma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Prviizanaslova">
    <w:name w:val="Prvi iza naslova"/>
    <w:basedOn w:val="Normal"/>
    <w:next w:val="Normal"/>
    <w:qFormat/>
    <w:pPr>
      <w:keepNext w:val="true"/>
      <w:keepLines/>
      <w:suppressLineNumbers/>
      <w:ind w:hanging="0"/>
    </w:pPr>
    <w:rPr/>
  </w:style>
  <w:style w:type="paragraph" w:styleId="MAGISTAR">
    <w:name w:val="MAGISTAR"/>
    <w:basedOn w:val="Normal"/>
    <w:qFormat/>
    <w:pPr>
      <w:keepNext w:val="true"/>
      <w:keepLines/>
      <w:spacing w:lineRule="atLeast" w:line="440" w:before="480" w:after="360"/>
      <w:ind w:right="2160" w:hanging="0"/>
      <w:jc w:val="left"/>
    </w:pPr>
    <w:rPr>
      <w:b/>
      <w:bCs/>
      <w:color w:val="808080"/>
      <w:spacing w:val="-35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Tijelotekstauvlaka2">
    <w:name w:val="Tijelo teksta - uvlaka 2"/>
    <w:basedOn w:val="Normal"/>
    <w:qFormat/>
    <w:pPr>
      <w:ind w:firstLine="708"/>
    </w:pPr>
    <w:rPr>
      <w:rFonts w:ascii="Tahoma" w:hAnsi="Tahoma" w:cs="Tahoma"/>
      <w:sz w:val="22"/>
      <w:u w:val="single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39:00Z</dcterms:created>
  <dc:creator>Tajnistvo</dc:creator>
  <dc:description/>
  <cp:keywords/>
  <dc:language>en-US</dc:language>
  <cp:lastModifiedBy>Sinan Alispahić</cp:lastModifiedBy>
  <cp:lastPrinted>2023-04-06T07:22:00Z</cp:lastPrinted>
  <dcterms:modified xsi:type="dcterms:W3CDTF">2024-09-25T03:41:00Z</dcterms:modified>
  <cp:revision>3</cp:revision>
  <dc:subject/>
  <dc:title>HRVATSKI AUTOKLUB</dc:title>
</cp:coreProperties>
</file>