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KET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EDUKACIJA DJECE PREDŠKOLSKOG UZRASTA (VRTIĆ) U UČIONICI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limo Vas da odgovorite na postavljena pitanja!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Tahoma" w:hAnsi="Tahoma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ako ocjenjujete organizaciju i provedbu predavan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o predavanje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predavanjima nastavimo organizirati edukaciju </w:t>
        <w:br/>
        <w:t xml:space="preserve">     djece biciklista i pješaka kao sudionika u prometu? </w:t>
      </w:r>
      <w:r>
        <w:rPr>
          <w:rFonts w:cs="Arial" w:ascii="Arial" w:hAnsi="Arial"/>
          <w:bCs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4. Ocijenite ocjenom od 1 do 5 koliko Vam je do sada koristila edukacija za djecu pješake i </w:t>
        <w:br/>
        <w:t xml:space="preserve">     bicikliste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Ocijenite ocjenom od 1 do 5 dosadašnji odnos vozača ostalih vozila kao sudionika u </w:t>
        <w:br/>
        <w:t xml:space="preserve">      prometu prema djeci pješacima ili biciklistim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Navedite probleme (ako ste imali) koje ste do sada imali u prometu kao </w:t>
        <w:br/>
        <w:t xml:space="preserve">       pješaci ili biciklist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7. Ukoliko imate prijedloge za poboljšanje sigurnosti djece pješaka i biciklista, molimo </w:t>
        <w:br/>
        <w:t xml:space="preserve">     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07:00Z</dcterms:created>
  <dc:creator>Tajnistvo</dc:creator>
  <dc:description/>
  <cp:keywords/>
  <dc:language>en-US</dc:language>
  <cp:lastModifiedBy>Sinan Alispahić</cp:lastModifiedBy>
  <cp:lastPrinted>2024-04-05T11:29:00Z</cp:lastPrinted>
  <dcterms:modified xsi:type="dcterms:W3CDTF">2024-09-25T03:31:00Z</dcterms:modified>
  <cp:revision>4</cp:revision>
  <dc:subject/>
  <dc:title>HRVATSKI AUTOKLUB</dc:title>
</cp:coreProperties>
</file>